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TERVEZÉSI SZERZŐDÉS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melyet egy részről 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CSONGRÁD VÁROS ÖNKORMÁNYZAT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zékhelye: 6640 Csongrád, Kossuth tér 7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ószáma: 15726896-2-06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Képviselője: Bedő Tamás polgármester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mint Megrendelő (továbbiakban: </w:t>
      </w:r>
      <w:r>
        <w:rPr>
          <w:rFonts w:cs="Calibri" w:ascii="Calibri" w:hAnsi="Calibri"/>
          <w:b/>
        </w:rPr>
        <w:t>Megrendelő</w:t>
      </w:r>
      <w:r>
        <w:rPr>
          <w:rFonts w:cs="Calibri" w:ascii="Calibri" w:hAnsi="Calibri"/>
        </w:rPr>
        <w:t>),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ásrészről a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VÁROS-TEAMPANNON Kereskedelmi és Szolgáltató Kft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zékhelye: </w:t>
      </w:r>
      <w:r>
        <w:rPr>
          <w:rFonts w:cs="Calibri" w:ascii="Calibri" w:hAnsi="Calibri"/>
          <w:bCs/>
        </w:rPr>
        <w:t>1053 Budapest, Veres Pálné u. 7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égjegyzékszáma: 01-09-881973, vezeti: Fővárosi Törvényszék Cégbíróság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ószáma: 13960894-2-4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épviselője: Koszorú Lajos ügyvezető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int Tervező (továbbiakban: </w:t>
      </w:r>
      <w:r>
        <w:rPr>
          <w:rFonts w:cs="Calibri" w:ascii="Calibri" w:hAnsi="Calibri"/>
          <w:b/>
        </w:rPr>
        <w:t>Tervező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ötnek, az 1. pontban megjelölt terv elkészítésére, a következő feltételekkel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ind w:left="357" w:hanging="357"/>
        <w:jc w:val="both"/>
        <w:rPr/>
      </w:pPr>
      <w:r>
        <w:rPr>
          <w:rFonts w:cs="Calibri" w:ascii="Calibri" w:hAnsi="Calibri"/>
        </w:rPr>
        <w:t>A szerződés tárgya</w:t>
      </w:r>
      <w:r>
        <w:rPr>
          <w:rFonts w:cs="Calibri" w:ascii="Calibri" w:hAnsi="Calibri"/>
          <w:caps/>
        </w:rPr>
        <w:t>: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Calibri" w:ascii="Calibri" w:hAnsi="Calibri"/>
          <w:b/>
        </w:rPr>
        <w:t xml:space="preserve">Csongrád Város településrendezési eszközeinek módosításához szükséges tervdokumentáció elkészítése a 1643/9 hrsz-ú telken megvalósítandó fejlesztés lehetővé tétele érdekében. </w:t>
      </w:r>
      <w:r>
        <w:rPr>
          <w:rFonts w:cs="Calibri" w:ascii="Calibri" w:hAnsi="Calibri"/>
        </w:rPr>
        <w:t>A tervezői szolgáltatások tartalmának meghatározását, részletezését a szerződés 1. sz. melléklete tartalmazz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before="0" w:after="120"/>
        <w:ind w:left="360" w:hanging="360"/>
        <w:jc w:val="both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  <w:t>S</w:t>
      </w:r>
      <w:r>
        <w:rPr>
          <w:rFonts w:cs="Calibri" w:ascii="Calibri" w:hAnsi="Calibri"/>
        </w:rPr>
        <w:t>zerződő felek rögzítik, hogy együttműködnek, egymást minden lényeges körülményről tájékoztatják. Kapcsolattartó személy a megrendelő részéről: Hajdú Tamás főépítész, tervező részéről: Koszorú Lajos ügyvezető, vezető tervező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before="0" w:after="12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atáridő: A szerződés teljesítését és pénzügyi ütemezését a szerződés 1. számú melléklete tartalmazza. Tervező előteljesítésre és alvállalkozók igénybevételére jogosult.</w:t>
      </w:r>
    </w:p>
    <w:p>
      <w:pPr>
        <w:pStyle w:val="Szvegtrzsbehzssal3"/>
        <w:numPr>
          <w:ilvl w:val="0"/>
          <w:numId w:val="2"/>
        </w:numPr>
        <w:tabs>
          <w:tab w:val="clear" w:pos="5387"/>
          <w:tab w:val="clear" w:pos="7939"/>
          <w:tab w:val="left" w:pos="426" w:leader="none"/>
          <w:tab w:val="left" w:pos="709" w:leader="none"/>
        </w:tabs>
        <w:spacing w:before="0" w:after="120"/>
        <w:ind w:left="426" w:hanging="42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A Tervezőt a munka elkészítéséért </w:t>
      </w:r>
      <w:r>
        <w:rPr>
          <w:rFonts w:cs="Calibri" w:ascii="Calibri" w:hAnsi="Calibri"/>
          <w:b/>
          <w:sz w:val="24"/>
        </w:rPr>
        <w:t>1.200.000,- Ft + ÁFA, azaz egymillió-kettőszázezer forint + ÁFA</w:t>
      </w:r>
      <w:r>
        <w:rPr>
          <w:rFonts w:cs="Calibri" w:ascii="Calibri" w:hAnsi="Calibri"/>
          <w:sz w:val="24"/>
        </w:rPr>
        <w:t xml:space="preserve"> tervezési díj illeti meg. A tervezési díj nem tartalmazza a munkával kapcsolatos eljárási illetékeket és díjakat, valamint a Szerződésben meghatározott köteles példányokon felüli többletdokumentáció költségei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left" w:pos="426" w:leader="none"/>
        </w:tabs>
        <w:spacing w:before="0" w:after="120"/>
        <w:ind w:left="360" w:hanging="360"/>
        <w:jc w:val="both"/>
        <w:rPr/>
      </w:pPr>
      <w:r>
        <w:rPr>
          <w:rFonts w:cs="Calibri" w:ascii="Calibri" w:hAnsi="Calibri"/>
        </w:rPr>
        <w:t>A szerződés 1. sz. mellékletében meghatározott példányszámú tervdokumentáció leszállításakor Megrendelő kiadja a teljesítés igazolását, vagy hibás teljesítés esetén felszólít hiánypótlásra, javításra. A teljesítés igazolására Hajdú Tamás főépítész jogosul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Calibri" w:ascii="Calibri" w:hAnsi="Calibri"/>
        </w:rPr>
        <w:t>Tervező számlát, illetve részszámlát kiállított teljesítési igazolás birtokában nyújthat be. Megrendelő a teljesítés igazolás alapján kiállított számla (részszámla) szerinti tervezési díjat 15 napon belül átutalással teljesíti a Tervező MKB 10300002-10336632-49020018 számú bankszámlájára. A számla összegének késedelmes kiegyenlítése esetén a késedelmi kamat mértéke a mindenkori jegybanki alapkamat kétszeres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before="0" w:after="12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ervező a munkát jelen szerződés alapján megkezdi. Tervező az 1. pontban megfogalmazott feladat részleges, vagy teljes változása, Megrendelő érdekmúlása esetén, továbbá a tervezési munkák nem a Tervező mulasztásából eredő 8 napon túli elhúzódása esetén jogosult a jelen szerződés módosítását kezdeményezni, illetve az addig elvégzett munkát készültségi foknak megfelelően Megrendelő részére leszámlázni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Calibri" w:ascii="Calibri" w:hAnsi="Calibri"/>
        </w:rPr>
        <w:t>A Tervező köteles az irányadó jogszabályok, szakmai szabályok, szabványok és hatósági előírások figyelembevételével elkészíteni az 1. pontban meghatározott tervdokumentáció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before="0" w:after="12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hatályban lévő tervezésre vonatkozó előírások, szabályzatok, stb. a tervezés idején történő megváltoztatása esetén a Megrendelő kérheti, hogy a Tervező a tervdokumentációt az új előírások rendelkezéseinek megfelelően készítse el. Ebben az esetben a Tervező jogosult a változtatásokból eredő indokolt többletmunka díjára és a teljesítési határidő módosítására. A szerződő felek ebben az esetben módosítják jelen szerződés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before="0" w:after="12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Megrendelő a munkát figyelemmel kíséri, a Tervező kezdeményezése alapján részt vesz a konzultációkon, az elkészült munkarészekkel kapcsolatban és lényeges kérdésekben állást foglal, a Tervező részére utasítást ad. A jóváhagyásával készült megoldást a Megrendelő utólag nem kifogásolhatja, illetve annak megváltoztatására vonatkozó igényének következményeit (határidő, tervezési díj módosítása stb.) viselnie kel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Calibri" w:ascii="Calibri" w:hAnsi="Calibri"/>
        </w:rPr>
        <w:t>Amennyiben a Megrendelő a jelen szerződésből ráháruló kötelezettségeket késedelmesen teljesíti, a kapcsolódó tervezési határidők ezzel az időtartammal meghosszabbodnak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before="0" w:after="12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grendelő hozzájárul ahhoz, hogy a Tervező jelen szerződés teljesítéséhez altervezőt, más közreműködőt vegyen igénybe. Tervező közreműködőjéért úgy felel, mintha a munkát maga végezte volna e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before="0" w:after="12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vező köteles mindazon munkaközi egyeztetést lefolytatni, és annak eredményét dokumentálni, amelyre őt jogszabály, hatósági előírás kötelezi, vagy ha Megrendelő külön kér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Calibri" w:ascii="Calibri" w:hAnsi="Calibri"/>
        </w:rPr>
        <w:t>Megrendelő tudomásul veszi, hogy a változtatási szándékok településrendezési eszközökön történő átvezethetőségét, illetve átvezetésének módját befolyásolják a felsőbb jogszabályok (pl. Étv., OTÉK, természetvédelemmel kapcsolatos jogszabályok stb.) előírásai, valamint az államigazgatási szervek szakmai és jogszabályon alapuló véleménye. Ennek megfelelően a módosításhoz szükséges tervdokumentáció elkészítése nem garantálja a településrendezési eszközök elfogadását, vagy a változtatási szándékok igény szerint a szabályzatba épülésé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before="0" w:after="12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vező az 1. pontban megfogalmazott feladat tartalmának kibővítése, részleges, vagy teljes változása, továbbá a tervezési munkák folyamatosságát biztosítandó egyes ütemek lezárulásához szükséges Megrendelői döntések 90 napon túli elhúzódása esetén a jelen szerződés módosítását kezdeményezheti, valamint jogosult az addig elvégzett munkát készültségi foknak megfelelően Megrendelő részére leszámláz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Tervező jogosult ezt a szerződést felmondani, ha a Megrendelő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</w:tabs>
        <w:ind w:left="851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közbenső adatszolgáltatási, intézkedési kötelezettségének határidőn belül, saját hibájából nem tesz eleget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</w:tabs>
        <w:ind w:left="851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továbbdolgozás szempontjából lényeges kérdésekben határidőn belül nem foglal állást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</w:tabs>
        <w:spacing w:before="0" w:after="120"/>
        <w:ind w:left="850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munkát bármi oknál fogva leállítja, és ennek időtartama az egy hónapot meghaladj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ind w:left="357" w:hanging="357"/>
        <w:jc w:val="both"/>
        <w:rPr/>
      </w:pPr>
      <w:r>
        <w:rPr>
          <w:rFonts w:cs="Calibri" w:ascii="Calibri" w:hAnsi="Calibri"/>
        </w:rPr>
        <w:t>A Megrendelő jogosult ezt a szerződést felmondani, ill. attól elállni, ha a Tervező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</w:tabs>
        <w:ind w:left="851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mellékletben foglalt részteljesítési határidő bármelyikét önhibájából elmulasztja, és a (rész)teljesítése 120 napot meghaladóan késik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</w:tabs>
        <w:spacing w:before="0" w:after="120"/>
        <w:ind w:left="850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 a szerződésnek megfelelően végzi tevékenységé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before="0" w:after="12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tervdokumentációban foglalt szellemi alkotás a Tervező tulajdona. A Megrendelő a tervdokumentációt a jelen szerződésben meghatározott esetben használhatja fel, de továbbtervezésre másnak nem adhatja át, nyilvánosságra csak a szerződés tárgyában hozhatja. A tervdokumentációt a Megrendelő mindaddig nem használhatja, amíg a számlában megjelölt tervezési díj összegét nem egyenlítette ki. A továbbtervezés során a szerzőt a tervezési folyamatba be kell von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before="0" w:after="12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jelen szerződéshez csatolt mellékletben foglaltak e szerződés részét képezik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before="0" w:after="12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szerződő felek megállapodnak abban, hogy e szerződéssel kapcsolatos minden esetleges vitájukat egyeztetés keretében rendezik. Bírósághoz kizárólag abban az esetben fordulnak, ha az egyeztetések nem vezettek eredményr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before="0" w:after="12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 szerződésben és mellékletében nem szabályozott kérdésekben a Polgári Törvénykönyv és más hatályos jogszabályok rendelkezései irányadóak.</w:t>
      </w:r>
    </w:p>
    <w:p>
      <w:pPr>
        <w:pStyle w:val="Normal"/>
        <w:tabs>
          <w:tab w:val="clear" w:pos="709"/>
          <w:tab w:val="left" w:pos="426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84" w:leader="none"/>
          <w:tab w:val="left" w:pos="1800" w:leader="none"/>
          <w:tab w:val="left" w:pos="510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Csongrád, 2016. ...</w:t>
        <w:tab/>
        <w:tab/>
        <w:t>Budapest, 2016. ..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/>
      </w:pPr>
      <w:r>
        <w:rPr>
          <w:rFonts w:cs="Calibri" w:ascii="Calibri" w:hAnsi="Calibri"/>
        </w:rPr>
        <w:tab/>
        <w:t>….........................................................</w:t>
        <w:tab/>
        <w:t>.........................................................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Megrendelő</w:t>
        <w:tab/>
        <w:t>Tervező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1077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I. számú mellékle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8"/>
        </w:rPr>
      </w:pPr>
      <w:r>
        <w:rPr>
          <w:rFonts w:cs="Calibri" w:ascii="Calibri" w:hAnsi="Calibri"/>
          <w:b/>
          <w:bCs/>
          <w:i w:val="false"/>
          <w:iCs w:val="false"/>
          <w:sz w:val="28"/>
        </w:rPr>
        <w:t>TERVEZÉSI TEMATIKA</w:t>
      </w:r>
    </w:p>
    <w:p>
      <w:pPr>
        <w:pStyle w:val="Heading2"/>
        <w:rPr>
          <w:rFonts w:ascii="Calibri" w:hAnsi="Calibri" w:cs="Calibri"/>
          <w:b/>
          <w:b/>
          <w:bCs/>
          <w:i w:val="false"/>
          <w:i w:val="false"/>
          <w:iCs w:val="false"/>
          <w:sz w:val="28"/>
        </w:rPr>
      </w:pPr>
      <w:r>
        <w:rPr>
          <w:rFonts w:cs="Calibri" w:ascii="Calibri" w:hAnsi="Calibri"/>
          <w:b/>
          <w:bCs/>
          <w:i w:val="false"/>
          <w:iCs w:val="false"/>
          <w:sz w:val="28"/>
        </w:rPr>
      </w:r>
    </w:p>
    <w:p>
      <w:pPr>
        <w:pStyle w:val="Normal"/>
        <w:ind w:right="-55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A tervezési feladat:</w:t>
      </w:r>
      <w:r>
        <w:rPr>
          <w:rFonts w:cs="Calibri" w:ascii="Calibri" w:hAnsi="Calibri"/>
          <w:sz w:val="22"/>
          <w:szCs w:val="22"/>
        </w:rPr>
        <w:t xml:space="preserve"> A hűtőgép alkatrészek gyártásával foglalkozó Vestfrost Kft. (hrsz. 1643/9) fejlesztési igényeinek megfelelően a területe vonatkozó építési paraméterek módosítása, OTÉK-tól eltérő paraméterek településrendezési megalapozása.</w:t>
      </w:r>
    </w:p>
    <w:p>
      <w:pPr>
        <w:pStyle w:val="Normal"/>
        <w:ind w:right="-5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elepülésrendezési eszközök módosítása egyszerűsített eljárásban történhet a 314/2012. (XI. 8.) Kormányrendelet (továbbiakban: TFR rendelet) 32. § (4) bekezdése alapjá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ervkészítés során </w:t>
      </w:r>
      <w:r>
        <w:rPr>
          <w:rFonts w:cs="Calibri" w:ascii="Calibri" w:hAnsi="Calibri"/>
          <w:b/>
          <w:sz w:val="22"/>
          <w:szCs w:val="22"/>
        </w:rPr>
        <w:t>a következő munkarészek készülnek el:</w:t>
      </w:r>
    </w:p>
    <w:p>
      <w:pPr>
        <w:pStyle w:val="Normal"/>
        <w:numPr>
          <w:ilvl w:val="0"/>
          <w:numId w:val="3"/>
        </w:numPr>
        <w:ind w:left="720" w:right="-5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galapozó munkarészek (vizsgálatok) és alátámasztó javaslat készítése a módosításnak megfelelő mélységben;</w:t>
      </w:r>
    </w:p>
    <w:p>
      <w:pPr>
        <w:pStyle w:val="Normal"/>
        <w:numPr>
          <w:ilvl w:val="0"/>
          <w:numId w:val="3"/>
        </w:numPr>
        <w:ind w:left="720" w:right="-5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lyi építési szabályzat, szabályozási terv módosításának javaslata;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ind w:right="-5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HATÁRIDŐK ÉS PÉNZÜGYI ÜTEMEZÉS: </w:t>
      </w:r>
    </w:p>
    <w:tbl>
      <w:tblPr>
        <w:tblW w:w="9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"/>
        <w:gridCol w:w="2580"/>
        <w:gridCol w:w="2341"/>
        <w:gridCol w:w="2652"/>
        <w:gridCol w:w="1392"/>
      </w:tblGrid>
      <w:tr>
        <w:trPr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unkarész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atáridő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éldányszá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rvezési díj</w:t>
            </w:r>
          </w:p>
        </w:tc>
      </w:tr>
      <w:tr>
        <w:trPr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éleményezési tervdokumentáció Megrendelői véleményezésr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 szerződés aláírásától és az adatszolgáltatástól számított 4 hét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digitális megrendelői példány (e-mail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éleményezési dokumentáció elkészítése egyszerűsített államigazgatási véleményezési eljárás lefolytatásához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 terv Megrendelő általi jóváhagyását követő 1 hét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 jogszabályokban rögzített digitális példányszám, illetve 2 nyomtatott megrendelői példány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%</w:t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vezői válaszok elkészítése a beérkezett véleményekr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 véleményezési eljárás lezárását követő 2 hét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digitális példány (e-mail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Végső véleményezési anyag összeállítás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 véleményezési eljárást követően az észrevételekre adott tervezői válaszok Megrendelő általi jóváhagyását követő 2 hét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ét nyomtatott és két digitális példány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%</w:t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óváhagyást követően véglegesítés, dokumentálás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 rendelet elfogadásától számított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1 hét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 Megrendelő részére 2 nyomtatott és 2 digitális példány végleges tervdokumentáció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%</w:t>
            </w:r>
          </w:p>
        </w:tc>
      </w:tr>
    </w:tbl>
    <w:p>
      <w:pPr>
        <w:pStyle w:val="Normal"/>
        <w:spacing w:before="0" w:after="120"/>
        <w:ind w:right="-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 településrendezési eszközök módosítása az országos településrendezési és építési követelményekről szóló 253/1997. (XII. 20.) Kormányrendelet 2012. augusztus 6-án hatályos állapotának megfelelően kerül kidolgozásra. Felhívjuk a figyelmet, hogy a településrendezési eszközök módosítását a TFR rendelet 43. § (1) bek. b) pontja és a 45. § (4) bekezdésnek értelmében 2016. december 15-ig el kell fogadni.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A településrendezési eszközök módosítása tapasztalataink szerint egyszerűsített eljárás esetén minimum 3,5-4 hónapot vesz igénybe. Felhívjuk a figyelmet, hogy irodánk 2016. augusztus 1 és 20. között a nyári szabadságolások miatt zárva tart. Ezért a vállalási idő három héttel meghosszabbodhat. </w:t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ADATSZOLGÁLTATÁSI IGÉNY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80" w:leader="none"/>
        </w:tabs>
        <w:ind w:left="480" w:hanging="2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 módosítással érintett területekre vonatkozó legfrissebb hiteles ingatlan-nyilvántartási térkép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80" w:leader="none"/>
        </w:tabs>
        <w:ind w:left="480" w:hanging="2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A módosítás településrendezési eszközökbe építését segítő tervek, fejlesztési koncepciók, helyszínrajzok, változtatási vázrajzok lehetőleg szerkeszthető formátumban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80" w:leader="none"/>
        </w:tabs>
        <w:ind w:left="480" w:hanging="2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zükség szerint tulajdoni lapok.</w:t>
      </w:r>
    </w:p>
    <w:sectPr>
      <w:type w:val="nextPage"/>
      <w:pgSz w:w="11906" w:h="16838"/>
      <w:pgMar w:left="1134" w:right="127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Console">
    <w:charset w:val="ee"/>
    <w:family w:val="modern"/>
    <w:pitch w:val="default"/>
  </w:font>
  <w:font w:name="PMingLiU">
    <w:altName w:val="新細明體"/>
    <w:charset w:val="88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entury Gothic" w:hAnsi="Century Gothic" w:cs="Century Gothic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entury Gothic" w:hAnsi="Century Gothic" w:cs="Century Gothic"/>
      <w:i/>
      <w:iCs/>
      <w:sz w:val="18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Arial Narrow" w:hAnsi="Arial Narrow" w:cs="Arial Narrow"/>
      <w:b w:val="false"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Lucida Console" w:hAnsi="Lucida Console" w:eastAsia="Lucida Console" w:cs="Lucida Conso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Gulim;굴림" w:cs="Gulim;굴림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 Narrow" w:hAnsi="Arial Narrow" w:eastAsia="Gulim;굴림" w:cs="Gulim;굴림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Gulim;굴림" w:cs="Gulim;굴림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PMingLiU;新細明體" w:hAnsi="PMingLiU;新細明體" w:eastAsia="PMingLiU;新細明體" w:cs="Symbol"/>
    </w:rPr>
  </w:style>
  <w:style w:type="character" w:styleId="WW8Num25z1">
    <w:name w:val="WW8Num25z1"/>
    <w:qFormat/>
    <w:rPr>
      <w:rFonts w:ascii="Arial Narrow" w:hAnsi="Arial Narrow" w:cs="Arial Narrow"/>
      <w:b w:val="false"/>
      <w:i w:val="false"/>
      <w:sz w:val="2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PMingLiU;新細明體" w:hAnsi="PMingLiU;新細明體" w:eastAsia="PMingLiU;新細明體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Narrow" w:hAnsi="Arial Narrow" w:eastAsia="Gulim;굴림" w:cs="Gulim;굴림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Gulim;굴림" w:cs="Gulim;굴림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eastAsia="Arial Unicode MS" w:cs="Arial Unicode M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eastAsia="Gulim;굴림" w:cs="Gulim;굴림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 Narrow" w:hAnsi="Arial Narrow" w:eastAsia="Gulim;굴림" w:cs="Gulim;굴림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 Narrow" w:hAnsi="Arial Narrow" w:eastAsia="Gulim;굴림" w:cs="Gulim;굴림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entury Gothic" w:hAnsi="Century Gothic" w:cs="Century Goth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 Narrow" w:hAnsi="Arial Narrow" w:eastAsia="Gulim;굴림" w:cs="Gulim;굴림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Lucida Console" w:hAnsi="Lucida Console" w:eastAsia="Lucida Console" w:cs="Lucida Consol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Lucida Console" w:hAnsi="Lucida Console" w:eastAsia="Lucida Console" w:cs="Lucida Consol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2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keepNext w:val="true"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426" w:leader="none"/>
        <w:tab w:val="right" w:pos="7939" w:leader="none"/>
      </w:tabs>
      <w:ind w:left="426" w:hanging="426"/>
      <w:jc w:val="both"/>
    </w:pPr>
    <w:rPr>
      <w:rFonts w:ascii="Arial Narrow" w:hAnsi="Arial Narrow" w:cs="Arial Narrow"/>
      <w:sz w:val="22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426" w:leader="none"/>
      </w:tabs>
      <w:ind w:left="420" w:hanging="420"/>
      <w:jc w:val="both"/>
    </w:pPr>
    <w:rPr>
      <w:rFonts w:ascii="Arial Narrow" w:hAnsi="Arial Narrow" w:cs="Arial Narrow"/>
      <w:sz w:val="22"/>
    </w:rPr>
  </w:style>
  <w:style w:type="paragraph" w:styleId="Szvegtrzsbehzssal3">
    <w:name w:val="Szövegtörzs behúzással 3"/>
    <w:basedOn w:val="Normal"/>
    <w:qFormat/>
    <w:pPr>
      <w:tabs>
        <w:tab w:val="left" w:pos="709" w:leader="none"/>
        <w:tab w:val="left" w:pos="5387" w:leader="none"/>
        <w:tab w:val="right" w:pos="7939" w:leader="none"/>
      </w:tabs>
      <w:ind w:left="360" w:hanging="360"/>
      <w:jc w:val="both"/>
    </w:pPr>
    <w:rPr>
      <w:rFonts w:ascii="Arial Narrow" w:hAnsi="Arial Narrow" w:cs="Arial Narrow"/>
      <w:sz w:val="22"/>
    </w:rPr>
  </w:style>
  <w:style w:type="paragraph" w:styleId="Szvegtrzs2">
    <w:name w:val="Szövegtörzs 2"/>
    <w:basedOn w:val="Normal"/>
    <w:qFormat/>
    <w:pPr>
      <w:autoSpaceDE w:val="false"/>
    </w:pPr>
    <w:rPr>
      <w:rFonts w:ascii="Century Gothic" w:hAnsi="Century Gothic" w:cs="Century Gothic"/>
      <w:sz w:val="20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ncia">
    <w:name w:val="Francia"/>
    <w:basedOn w:val="Normal"/>
    <w:qFormat/>
    <w:pPr>
      <w:jc w:val="both"/>
    </w:pPr>
    <w:rPr>
      <w:rFonts w:ascii="Arial Narrow" w:hAnsi="Arial Narrow" w:cs="Arial Narrow"/>
      <w:lang w:val="fr-FR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2:16:00Z</dcterms:created>
  <dc:creator>user</dc:creator>
  <dc:description/>
  <dc:language>en-US</dc:language>
  <cp:lastModifiedBy>Marika</cp:lastModifiedBy>
  <cp:lastPrinted>2015-06-26T11:13:00Z</cp:lastPrinted>
  <dcterms:modified xsi:type="dcterms:W3CDTF">2016-07-05T12:16:00Z</dcterms:modified>
  <cp:revision>2</cp:revision>
  <dc:subject/>
  <dc:title>TERVEZÉSI SZERZŐDÉS</dc:title>
</cp:coreProperties>
</file>